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EDITAL 008/200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 </w:t>
      </w:r>
      <w:r>
        <w:rPr>
          <w:rFonts w:cs="Arial" w:ascii="Arial" w:hAnsi="Arial"/>
          <w:sz w:val="22"/>
          <w:szCs w:val="22"/>
        </w:rPr>
        <w:t>torna público, as inscrições para o Processo Seletivo para a contratação Temporária de Profissionais para o Programa Farmácia Popular em conformidade com a Lei Municipal n. 2.651/0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sso Seletivo obedecerá às instruções do presente Edit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u w:val="single"/>
        </w:rPr>
        <w:t xml:space="preserve"> DAS INSCR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/>
      </w:pPr>
      <w:r>
        <w:rPr/>
        <w:t>As inscrições deverão ser feitas na sede da Secretaria Municipal da Saúde e Saneamento de Balneário Camboriú, Setor de Recursos Humanos, rua 1500 nº 1100, Centro – Balneário Camboriú, de 25 de junho de 2007   à  28 de junho de 2007 no horário das 14:00 às 17:30 hor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a inscrição condicional ou por correspondência, admitindo-se, no entanto, por procuração, que deverá ser anexada à ficha de inscri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 Requisitos para Assumir o carg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rPr/>
      </w:pPr>
      <w:r>
        <w:rPr/>
        <w:t>a) ser brasileiro ou gozar das prerrogativas dos Decretos nº 70.391/72 e nº 70.436/7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ter idade mínima de 18 (dezoito) anos, completos no ato da inscrição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encontrar-se em pleno exercício de seus direitos civis e políticos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) para o cargo de Farmacêutico Co-responsável, </w:t>
      </w:r>
      <w:r>
        <w:rPr>
          <w:rFonts w:cs="Tahoma" w:ascii="Tahoma" w:hAnsi="Tahoma"/>
          <w:sz w:val="22"/>
          <w:szCs w:val="20"/>
        </w:rPr>
        <w:t>comprovação por meio de Diploma do Curso Superior de Farmácia e registro no seu orgão de classe CRF (Conselho Regional de Farmácia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ara o cargo de Assistente de Gestão, comprovação de conclusão do nível médio por meio de Diploma ou Certificad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para o cargo de Auxiliar de Gestão, comprovação de conclusão do nível médio por meio de Diploma ou Certificado 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ara cargo de Auxiliar de Serviços Gerais, comprovação de conclusão do nível médio por meio de Diploma ou Certificado;</w:t>
      </w:r>
    </w:p>
    <w:p>
      <w:pPr>
        <w:pStyle w:val="Corpodetexto2"/>
        <w:rPr/>
      </w:pPr>
      <w:r>
        <w:rPr>
          <w:bCs/>
        </w:rPr>
        <w:t xml:space="preserve">f) Depósito junto ao Banco do Brasil, na Conta Corrente nº 15.338-9, Agência nº 1489-3, no valor de R$ 15,00 (quinze) reais para os cargos de </w:t>
      </w:r>
      <w:r>
        <w:rPr/>
        <w:t>Assistente de Gestão, Auxiliar de Gestão e</w:t>
      </w:r>
      <w:r>
        <w:rPr>
          <w:bCs/>
        </w:rPr>
        <w:t xml:space="preserve"> </w:t>
      </w:r>
      <w:r>
        <w:rPr/>
        <w:t>Auxiliar de Serviços Gerais;</w:t>
      </w:r>
      <w:r>
        <w:rPr>
          <w:bCs/>
        </w:rPr>
        <w:t xml:space="preserve">  R$ 20,00 (vinte) reais para o cargo de </w:t>
      </w:r>
      <w:r>
        <w:rPr/>
        <w:t>Farmacêutico Co-responsável</w:t>
      </w:r>
      <w:r>
        <w:rPr>
          <w:bCs/>
        </w:rPr>
        <w:t>, em nome do Fundo Municipal de Saúde, Secretaria de Saúde e Saneamento Municipal, Prefeitura Municipal de Balneário Camboriú (FMS/SSSM/PMBC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 Documentação: </w:t>
      </w:r>
      <w:r>
        <w:rPr>
          <w:rFonts w:cs="Arial" w:ascii="Arial" w:hAnsi="Arial"/>
          <w:sz w:val="22"/>
          <w:szCs w:val="22"/>
        </w:rPr>
        <w:t>no ato da inscrição, o candidato deverá apresentar original com fotocópias  dos seguintes documentos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ítulo de Eleit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adastro de Pessoa Física (CPF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uas fotos três por qua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otocópia do diploma do ensino superior para o cargo de Farmacêutico Co-responsáve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 fotocópia do registro profissional junto ao Conselho Regional de Farmácia (CRF) para o cargo de Farmacêutico Co-responsáve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fotocópia do diploma ou certificado de conclusão do Ensino Médio para os cargos de Assistente de Gestão, Auxiliar de Gestão e Auxiliar de Serviços Ger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para o cargo de Farmacêutico curriculum vitae documentado, ou seja, com cópias dos certificados, cursos, titulações, etc...para documentação comprobatória da Prova de Avaliação Curricula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) para </w:t>
      </w:r>
      <w:r>
        <w:rPr>
          <w:rFonts w:cs="Arial" w:ascii="Arial" w:hAnsi="Arial"/>
          <w:b/>
          <w:bCs/>
          <w:sz w:val="22"/>
          <w:szCs w:val="22"/>
        </w:rPr>
        <w:t>todos os cargos</w:t>
      </w:r>
      <w:r>
        <w:rPr>
          <w:rFonts w:cs="Arial" w:ascii="Arial" w:hAnsi="Arial"/>
          <w:sz w:val="22"/>
          <w:szCs w:val="22"/>
        </w:rPr>
        <w:t xml:space="preserve"> comprovação de experiência mínima na atividade pretendida  de 12 (doze) meses, através de cópia de Carteira de Trabalho ou Declaraçã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j)</w:t>
      </w:r>
      <w:r>
        <w:rPr>
          <w:rFonts w:cs="Arial" w:ascii="Arial" w:hAnsi="Arial"/>
          <w:bCs/>
          <w:sz w:val="22"/>
        </w:rPr>
        <w:t>Comprovante</w:t>
      </w:r>
      <w:r>
        <w:rPr>
          <w:rFonts w:cs="Arial" w:ascii="Arial" w:hAnsi="Arial"/>
          <w:sz w:val="22"/>
        </w:rPr>
        <w:t xml:space="preserve"> original de depósito junto ao Banco do Brasil, na Conta Corrente nº 15.338-9, Agência nº 1489-3, no valor de R$ 15,00 (quinze) reais para os cargos de </w:t>
      </w:r>
      <w:r>
        <w:rPr>
          <w:rFonts w:cs="Arial" w:ascii="Arial" w:hAnsi="Arial"/>
          <w:sz w:val="22"/>
          <w:szCs w:val="22"/>
        </w:rPr>
        <w:t>Assistente de Gestão, Auxiliar de Gestão 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Auxiliar de Serviços Gerais;</w:t>
      </w:r>
      <w:r>
        <w:rPr>
          <w:rFonts w:cs="Arial" w:ascii="Arial" w:hAnsi="Arial"/>
          <w:sz w:val="22"/>
        </w:rPr>
        <w:t xml:space="preserve">  R$ 20,00 (vinte) reais para o cargo de </w:t>
      </w:r>
      <w:r>
        <w:rPr>
          <w:rFonts w:cs="Arial" w:ascii="Arial" w:hAnsi="Arial"/>
          <w:sz w:val="22"/>
          <w:szCs w:val="22"/>
        </w:rPr>
        <w:t>Farmacêutico Co-responsável</w:t>
      </w:r>
      <w:r>
        <w:rPr>
          <w:rFonts w:cs="Arial" w:ascii="Arial" w:hAnsi="Arial"/>
          <w:sz w:val="22"/>
        </w:rPr>
        <w:t>, em nome do Fundo Municipal de Saúde, Secretaria de Saúde e Saneamento Municipal, Prefeitura Municipal de Balneário Camboriú (FMS/SSSM/PMB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Das Vagas, remuneração e carga horár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úmero de vagas a serem preenchidas através deste Processo Seletivo seguirá o quadro abaixo:</w:t>
      </w:r>
    </w:p>
    <w:p>
      <w:pPr>
        <w:pStyle w:val="Normal"/>
        <w:ind w:right="-3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08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ÁRIO BASE (R$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manal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MACÊUTICO CO-RESPONSA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.43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TE DE GESTA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3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 DE GEST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2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 DE SERVIÇOS GER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68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</w:rPr>
        <w:t>DAS ATRIBU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1. </w:t>
      </w:r>
      <w:r>
        <w:rPr>
          <w:rFonts w:cs="Arial" w:ascii="Arial" w:hAnsi="Arial"/>
          <w:b/>
          <w:bCs/>
          <w:sz w:val="22"/>
        </w:rPr>
        <w:t>Farmacêutico Co-Responsável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ível Superior em farmácia e experiência de um ano na execução dos Serviços de dispensação de medicamentos e correlatos, de acordo com as normas de assistência e atenção farmacêutica, visando a auxiliar o Farmacêutico Gerente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verá ser Responsável Técnico perante o Conselho Regional de Farmácia da unidade da Farmácia Popular durante os afastamentos legais do  Farmacêutico Gerente (Férias, Licenças..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</w:p>
    <w:p>
      <w:pPr>
        <w:pStyle w:val="Heading2"/>
        <w:jc w:val="both"/>
        <w:rPr/>
      </w:pPr>
      <w:r>
        <w:rPr>
          <w:bCs/>
          <w:sz w:val="22"/>
          <w:szCs w:val="22"/>
        </w:rPr>
        <w:t>2.2</w:t>
      </w:r>
      <w:r>
        <w:rPr>
          <w:b w:val="false"/>
          <w:sz w:val="22"/>
          <w:szCs w:val="22"/>
        </w:rPr>
        <w:t xml:space="preserve"> </w:t>
      </w:r>
      <w:r>
        <w:rPr>
          <w:sz w:val="22"/>
        </w:rPr>
        <w:t xml:space="preserve">Assistente de Gestão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 xml:space="preserve">Nível médio completo com experiência mínima de um ano na execução de serviços de gestão administrativa interna das unidades das farmácias nas áreas de materiais, contabilidade, recursos humanos e microinformática, como arrumação de estoque de medicamentos, materiais de expediente e informática, controle de freqüência, controle de depósito de valor, realização de </w:t>
      </w:r>
      <w:r>
        <w:rPr>
          <w:rFonts w:cs="Arial" w:ascii="Arial" w:hAnsi="Arial"/>
          <w:i/>
          <w:sz w:val="22"/>
          <w:szCs w:val="20"/>
        </w:rPr>
        <w:t>back-up</w:t>
      </w:r>
      <w:r>
        <w:rPr>
          <w:rFonts w:cs="Arial" w:ascii="Arial" w:hAnsi="Arial"/>
          <w:sz w:val="22"/>
          <w:szCs w:val="20"/>
        </w:rPr>
        <w:t>, operação de sistema operacional, pesquisa em banco de dados e correlato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3 </w:t>
      </w:r>
      <w:r>
        <w:rPr>
          <w:rFonts w:cs="Arial" w:ascii="Arial" w:hAnsi="Arial"/>
          <w:b/>
          <w:bCs/>
          <w:sz w:val="22"/>
        </w:rPr>
        <w:t>Auxiliar de gestã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Corpodetexto2"/>
        <w:rPr/>
      </w:pPr>
      <w:r>
        <w:rPr/>
        <w:t>Nível médio completo com experiência mínima de um ano na execução dos serviços de operacionalização de sistemas, informatizado ou manual, de distribuição de medicamentos aos consumidores, atendimento e auxilio na organização de estoques, tais como serviços de estoquista, caixa e balconista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bCs/>
          <w:sz w:val="22"/>
        </w:rPr>
        <w:t>2.4 Auxiliar de serviços gerai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ível médio completo com experiência mínima de um ano na execução de serviços de higiene, incluindo limpeza interna e externa das farmáci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</w:rPr>
        <w:t>DA FORMA DE SELE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candidatos ao cargo de  Farmacêutico Co-Responsável serão submetidos a Prova Escrita e Prova de Avaliação Curricular, e os candidatos aos demais cargos  serão somente  submetidos à Prova Escrita, que serão avaliadas numa escala de zero a dez, com resultado expresso em duas decimais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1. Das Provas Escri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jc w:val="both"/>
        <w:rPr>
          <w:b/>
          <w:b/>
          <w:bCs/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 prova escrita será objetivas para auxiliar de gestão e auxiliar de serviços gerais sendo 05 questões de matemática e 05 questões de português (interpretação de texto) contextualizadas, para assistente de gestão 05 questões de português (interpretação de texto) contextualizadas objetivas e 05 questões de matemática objetivas, para farmacêutico co-responsável 10 questões específicas (Legislação e ética farmacêutica, Assistência farmacêutica, farmacocinética, fármacodinâmica de fármacos, Interações Farmacológicas e Incompatibilidades, Sistemas de distribuição de medicamentos, Métodos de controle de estoque, Prescrição e dispensação de medicamentos, Registros de produtos sujeitos a controle especial, Formas farmacêuticas, Portarias, normas e resoluções relacionadas ao exercício da Profissão Farmacêutica e Boas práticas de dispensação de medicamento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. Da Segund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segunda fase do processo seletivo consistirá na análise de </w:t>
      </w:r>
      <w:r>
        <w:rPr>
          <w:rFonts w:cs="Arial" w:ascii="Arial" w:hAnsi="Arial"/>
          <w:i/>
          <w:sz w:val="22"/>
          <w:szCs w:val="22"/>
        </w:rPr>
        <w:t xml:space="preserve">curriculum vitae </w:t>
      </w:r>
      <w:r>
        <w:rPr>
          <w:rFonts w:cs="Arial" w:ascii="Arial" w:hAnsi="Arial"/>
          <w:sz w:val="22"/>
          <w:szCs w:val="22"/>
        </w:rPr>
        <w:t>documentado, denominada Prova de Avaliação Curricular. Os critérios utilizados para a atribuição de valores aos títulos respeitarão a tabela abaixo discriminad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o cargo de Farmacêutic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91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ÉRI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TUAÇÃ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de Especializaçã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trado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ização na área pretendid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ção em Curso, Congresso, Seminários e/ou Eventos Similares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4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1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Epidemiologia, que constem em Programas do Ministério da Saúde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Científic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igos publicados em revista cientifica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ção em eventos científic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publicações científica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Profissional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Farmácia Publica– mínimo hum an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Farmácia Privada mínimo hum an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 Cronograma das Prova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330"/>
        <w:gridCol w:w="558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ÁRIO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Escrit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7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2682" w:leader="none"/>
                <w:tab w:val="left" w:pos="42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as 9:00 às 12:00 horas</w:t>
              <w:tab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ultado Final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7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hor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 Local das Prov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1. Prova Escri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 Municipal Ariribá, Rua dos Tucanos nº 60, Bairro Ariribá – Balneário Camboriú/S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2. Local de Divulgação dos Resultad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ntro Administrativo da Secretaria da Saúde, Rua 1500 nº 1100, centro – Balneário Camboriú-SC, no mural de Avisos Gerais,  publicação no Jornal O Atlântico e no site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camboriu.sc.gov.br/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0</wp:posOffset>
                </wp:positionH>
                <wp:positionV relativeFrom="paragraph">
                  <wp:posOffset>147955</wp:posOffset>
                </wp:positionV>
                <wp:extent cx="58293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11.65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 Normas Gerai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re que solicitado, o candidato deverá exibir sua carteira de identidade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segunda chamada de prova algum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rovas escritas serão feitas com caneta azul ou pret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ó quando expressamente autorizado, poderá o candidato ausentar-se do recinto da prov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o ao candidato ausentar-se do local da prova após ter assinado a lista de presenç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ter acesso aos locais de prova, o candidato deverá apresentar a carteira de identidade original com a qual se inscreveu e o cartão de identificação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da realização da prova escrita, os candidatos somente poderão deixar a sala de provas trinta minutos após o início da mesma, sendo que os dois últimos candidatos de cada sala de provas somente poderão entregar a prova e retirar-se do local simultaneamente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á eliminado o candidato que (1) não comparecer na hora aprazada a  prova escrita; (2) agir com incorreção ou descortesia; (3) tentar comunicar-se por qualquer meio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a prova, com pessoa não autorizada; ou (4) consultar, durante a prova, livros, notas ou qualquer outro material que não tenha sido expressamente admitido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hum candidato poderá alegar desconhecimento das presentes instruções ou das convocações e avisos feitos no decorrer do Processo Seletivo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Na hipótese de anulação de questão(ões) da prova escrita, quando de sua avaliação, a(s) mesma(s) será(ao) considerada(s) como respondida(s) corretamente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sos omissos serão decididos pelo Secretário da Saúde e Saneamento Municipal de Balneário Cambori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40005</wp:posOffset>
                </wp:positionV>
                <wp:extent cx="5829300" cy="800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3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DO RESULTADO FINAL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/>
      </w:pPr>
      <w:r>
        <w:rPr/>
        <w:t>4.1. Será considerado aprovado o candidato que obtiver média igual ou superior a 6,00 (seis virgula zer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A ordem de classificação no Processo Seletivo, calculada com base nas respectivas médias finais, determinará a ordem de ingresso do candidato no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A média final será contabilizada através da soma das notas obtidas em cada fase para o cargo de Farmacêutico dividida pelo número de fases, para os demais cargos a média final será a nota da Prova Escri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Em caso de empate entre dois candidatos para o cargo de Farmacêutico, prevalecerá o candidato com maior nota na prova de avaliação curricular, persistindo o empate prevalecerá o candidato de maior 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empate entre dois candidatos para os demais cargos, prevalecerá o candidato de maior idad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ACEITAÇÃO DAS NORMAS DO ED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 requerimento de inscrição implica no conhecimento e a aceitação, pelo candidato, de todos os prazos e normas estabelecidos pelo presente Edital. O candidato que fizer declaração falsa ou inexata ou que não satisfizer às condições exigidas, poderá ser cancelada sua inscrição a qualquer momento, por decisão do Secretário da Saúde e Saneamento Municipal de Balneário Camboriú. Cancelada a inscrição, serão anulados todos os atos dela decorr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A habilitação e classificação neste Processo Seletivo não assegura ao candidato o direito de ingresso automático nos Programas especificados neste Edital. A contratação será realizada dentro do interesse e necessidade da Secretaria da Saúde, observada a ordem de classificação dos candidat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5829300" cy="914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5600700" cy="8001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12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u w:val="single"/>
        </w:rPr>
        <w:t>DO INÍCIO DAS ATIVIDAD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ndidatos aprovados, que forem chamados para tomar posse imediatamente, deverão ter início em suas atividades laborais no dia  30/07/07, às 08:00 horas. O prazo para apresentar-se junto ao Setor de Pessoal  da Secretaria de Saúde e Saneamento Municipal com a documentação abaixo relacionada será  até às 18:00 horas do dia 13/07/07, não apresentando-se será automaticamente efetuada a chamada do próximo classificado do cargo em questão.</w:t>
      </w:r>
    </w:p>
    <w:p>
      <w:pPr>
        <w:pStyle w:val="Normal"/>
        <w:tabs>
          <w:tab w:val="clear" w:pos="284"/>
          <w:tab w:val="left" w:pos="38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u w:val="single"/>
        </w:rPr>
        <w:t>DA CONTRATAÇÃ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ato da contratação o profissional deverá providenci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uas fotos três por qua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tocópia autenticada da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tocópia autenticada do Título de Eleit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fotocópia autenticada do cadastro de pessoa física (C.P.F.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otocópia autenticada do diploma do ensino superior para o cargo de Farmacêutico Co-responsáve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fotocópia autenticada do registro profissional junto ao Conselho de Farmácia (CRF) para o cargo de Farmacêutico Co-responsáve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fotocópia autenticada do diploma ou certificado de conclusão do Ensino Médio para os cargos de Assistente de Gestão, Auxiliar de Gestão e Auxiliar de Serviços Ger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fotocópia do comprovante de residênc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fotocópia certidão de casamen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fotocópia autenticada de certidão de nascimento de filhos menor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Carteira de Trabalho e Previdência Socia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Número do PIS/PASEP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fotocópia Comprovante de Alistamento Militar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comprovante da carteira de vacinação atualizada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) Atestado Médico Admissional emitido por Médico do Trabal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Balneário Camboriú,   20 de junho de 2.007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elso Luiz Gol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ecretário Municipal de Saú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918210</wp:posOffset>
                </wp:positionV>
                <wp:extent cx="5600700" cy="8001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72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5829300" cy="234632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4.75pt;mso-wrap-distance-left:9.05pt;mso-wrap-distance-right:9.05pt;mso-wrap-distance-top:0pt;mso-wrap-distance-bottom:0pt;margin-top:4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902" w:right="720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FF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camboriu.sc.gov.br/" TargetMode="External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08:00Z</dcterms:created>
  <dc:creator>Ale</dc:creator>
  <dc:description/>
  <dc:language>en-US</dc:language>
  <cp:lastModifiedBy>User</cp:lastModifiedBy>
  <cp:lastPrinted>2007-06-19T16:41:00Z</cp:lastPrinted>
  <dcterms:modified xsi:type="dcterms:W3CDTF">2007-06-19T20:08:00Z</dcterms:modified>
  <cp:revision>2</cp:revision>
  <dc:subject/>
  <dc:title>EDITAL 001/2004</dc:title>
</cp:coreProperties>
</file>